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8 к протоколу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/>
        <w:t>НТКМетр № 41-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FR1"/>
        <w:spacing w:before="0" w:after="0"/>
        <w:ind w:left="40" w:hanging="0"/>
        <w:jc w:val="center"/>
        <w:rPr/>
      </w:pPr>
      <w:r>
        <w:rPr/>
        <w:t>к проекту межгосударственного стандарта</w:t>
        <w:br/>
        <w:t xml:space="preserve"> «ГСИ. Изделия медицинского назначения. Радиационная стерилизация. Методика дозиметрии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TextBodyIndent"/>
        <w:rPr>
          <w:b/>
          <w:b/>
        </w:rPr>
      </w:pPr>
      <w:r>
        <w:rPr/>
        <w:t xml:space="preserve">Разработка проекта межгосударственного стандарта «Изделия медицинского назначения. Методика дозиметрии при проведении процесса радиационной стерилизаций» выполняется в соответствии с ПНС-2014  (Шифр </w:t>
      </w:r>
      <w:r>
        <w:rPr>
          <w:color w:val="000000"/>
        </w:rPr>
        <w:t>3.17.206-2.036.14</w:t>
      </w:r>
      <w:r>
        <w:rPr/>
        <w:t>).</w:t>
      </w:r>
    </w:p>
    <w:p>
      <w:pPr>
        <w:pStyle w:val="TextBodyIndent"/>
        <w:rPr>
          <w:b/>
          <w:b/>
        </w:rPr>
      </w:pPr>
      <w:r>
        <w:rPr>
          <w:b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разрабатывается с целью единообразия требований к дозиметрическому обеспечению всех стадий процесса радиационной стерилизации медицинских изделий однократного применения. Выполнение этих требований может с достаточной степенью уверенности гарантировать, что изделия облучены в заданном диапазоне поглощенных доз и после стерилизации все изделия будут соответствовать установле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</w:t>
      </w:r>
      <w:r>
        <w:rPr>
          <w:rStyle w:val="FontStyle55"/>
          <w:sz w:val="28"/>
          <w:szCs w:val="28"/>
        </w:rPr>
        <w:t>общие требования к дозиметрии на этапах подготовки и проведения процесса радиационной стерилизации медицинских изделий на радиационно-технологических установках с ускорителями электронов (тормозное и электронное излучение), радионуклидными источниками ионизирующих излучений, радиационными контурами и отработанными тепловыделяющими элементами ядерных реакто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ого межгосударственного стандарта соответствует федеральному закону РФ «Об обеспечении единства измерений», федеральному закону «О техническом регулирован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(региональным) стандартам</w:t>
      </w:r>
    </w:p>
    <w:p>
      <w:pPr>
        <w:pStyle w:val="FR1"/>
        <w:spacing w:lineRule="auto" w:line="360" w:before="0" w:after="0"/>
        <w:ind w:firstLine="709"/>
        <w:jc w:val="left"/>
        <w:rPr/>
      </w:pPr>
      <w:r>
        <w:rPr/>
        <w:t xml:space="preserve">ГОСТ Р 50325-92 "Изделия медицинского назначения. Методика дозиметрии при проведении процесса радиационной стерилизации" в 1992 году был разработан совместно Институтом Биофизики МЗ СССР и НПО "ВНИИФТРИ". В 1995 году этот ГОСТ был переведен в межгосударственный стандарт ГОСТ 30392-95/ГОСТ Р 50325-92 с тем же названием. В 1999 году в межгосударственный стандарт были внесены изменения, согласование изменений было получено только от  4-х государств и затянулось на 3 года, поэтому решением Госстандарта РФ в 2002 году ГОСТ 30392-95/ГОСТ Р 50325-92 был отменен на территории РФ и введен ГОСТ Р 50325-92 с изменением 1, а ГОСТ 30392-95/ГОСТ Р 50325-92 остался без изменения и действует. В план стандартизации Гостехрегулирования РФ на 2010 был включен пересмотр </w:t>
        <w:br/>
        <w:t>ГОСТ Р 50325-92, который был пересмотрен с названием «</w:t>
      </w:r>
      <w:r>
        <w:rPr>
          <w:bCs/>
        </w:rPr>
        <w:t>Изделия медицинского назначения. Радиационная стерилизация. Методика дозиметрии»</w:t>
      </w:r>
      <w:r>
        <w:rPr/>
        <w:t>, утвержден с номером 50325-2011 и введен в действие с 01.06.2012 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стандарта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Style17"/>
        <w:spacing w:lineRule="auto" w:line="360"/>
        <w:rPr>
          <w:spacing w:val="20"/>
          <w:kern w:val="2"/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1137-1-2011 </w:t>
      </w:r>
      <w:r>
        <w:rPr>
          <w:color w:val="000000"/>
          <w:sz w:val="28"/>
          <w:szCs w:val="28"/>
        </w:rPr>
        <w:t>Стерилизация медицинских изделий. Радиационная стерилизация. Часть 1. Требования к разработке, валидации и текущему контролю процесса стерилизации медицинских издел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ISO 11137-2-2011 Стерилизация медицинской продукции. Радиационная стерилизация. Часть 2. Установление стерилизующей доз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Т Р 50325 – 2011 </w:t>
      </w:r>
      <w:r>
        <w:rPr>
          <w:color w:val="000000"/>
          <w:sz w:val="28"/>
          <w:szCs w:val="28"/>
        </w:rPr>
        <w:t>Изделия</w:t>
      </w:r>
      <w:r>
        <w:rPr>
          <w:sz w:val="28"/>
          <w:szCs w:val="28"/>
        </w:rPr>
        <w:t xml:space="preserve"> медицинского назначения. Радиационная стерилизация. Методика дозимет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Сведения о публикации уведомления о разработке стандарта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разработке проекта стандарта размещено на сайте Федерального агентства по техническому регулированию и метрологии: </w:t>
      </w:r>
      <w:hyperlink r:id="rId2">
        <w:r>
          <w:rPr>
            <w:rStyle w:val="InternetLink"/>
            <w:sz w:val="28"/>
            <w:szCs w:val="28"/>
          </w:rPr>
          <w:t>http://standard.gost.ru/wps/portal/interstandards/</w:t>
        </w:r>
      </w:hyperlink>
      <w:r>
        <w:rPr>
          <w:sz w:val="28"/>
          <w:szCs w:val="28"/>
        </w:rPr>
        <w:t xml:space="preserve">. Получены 7 отзывов на проект РМГ. Замечания от ассоциации «Здравмедтех» носит редакционный характер по терминологии, в частности название ГОСТ предложено изменить на </w:t>
        <w:br/>
        <w:t xml:space="preserve">«ГСИ. Медицинские изделия. Радиационная стерилизация. Методика дозиметрии». Предложения и замечания разработчиков радиационно-технологических установок с ускорителями электронов ООО НПП «Корад» и ФГУП ИЯФ СО РАН приняты частично (см. сводку отзывов)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зработчик стандарта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.gost.ru/wps/portal/interstandar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22:00Z</dcterms:created>
  <dc:creator>Наташа</dc:creator>
  <dc:description/>
  <cp:keywords/>
  <dc:language>en-US</dc:language>
  <cp:lastModifiedBy>Пользаватель</cp:lastModifiedBy>
  <cp:lastPrinted>2010-11-13T10:47:00Z</cp:lastPrinted>
  <dcterms:modified xsi:type="dcterms:W3CDTF">2015-04-08T07:16:00Z</dcterms:modified>
  <cp:revision>3</cp:revision>
  <dc:subject/>
  <dc:title>Пояснительная записка</dc:title>
</cp:coreProperties>
</file>